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lang w:val="ru-RU"/>
        </w:rPr>
        <w:t>АР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не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визна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Метод порівняльно-історичний як такий у роботі не використову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Теоретичні наукові результати не є оригінальни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чувається вплив наукового керів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неопубліковані джерела, проте аналіз їх не доста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7</Words>
  <Characters>1251</Characters>
  <CharactersWithSpaces>106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8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